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ЗАКО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УЛЬЯНОВСКОЙ ОБЛАСТИ</w:t>
      </w:r>
    </w:p>
    <w:p>
      <w:pPr>
        <w:pStyle w:val="TextBody"/>
        <w:spacing w:before="240" w:after="0"/>
        <w:jc w:val="center"/>
        <w:rPr>
          <w:b/>
          <w:b/>
        </w:rPr>
      </w:pPr>
      <w:r>
        <w:rPr>
          <w:b/>
        </w:rPr>
        <w:t>О внесении изменений в отдельные законодательные акты</w:t>
      </w:r>
    </w:p>
    <w:p>
      <w:pPr>
        <w:pStyle w:val="TextBody"/>
        <w:jc w:val="center"/>
        <w:rPr/>
      </w:pPr>
      <w:r>
        <w:rPr>
          <w:b/>
        </w:rPr>
        <w:t>Ульянов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/>
        <w:t>Принят Законодательным Собранием Ульяновской области 23 апреля 2009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Внести в пункт 13 статьи 6 Закона Ульяновской области от 14 ноября 2003 года № 058-ЗО «Об Избирательной комиссии Ульяновской области» («Народная газета» от 21.11.2003 № 136; «Ульяновская правда» от 07.10.2005 № 95; от 01.02.2006 № 7; от 17.05.2006 № 35; от 11.10.2006 № 78; от 09.12.2006 № 97; от 05.05.2007 № 37; от 09.06.2007 № 47; от 12.12.2007 № 106; от 23.04.2008 № 35; от 13.06.2008 № 48; от 06.03.2009 №17) изменение, изложив его в следующей редакции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«13. На основании обращения представительного органа муниципального образования Избирательная комиссия принимает решение о возложении полномочий избирательной комиссии муниципального образования на территориальную избирательную комиссию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На основании обращения представительного органа муниципального образования Избирательная комиссия принимает решение о возложении полномочий территориальной избирательной комиссии на избирательную комиссию муниципального образования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Избирательная комиссия принимает решение о возложении на территориальную избирательную комиссию полномочий избирательной комиссии вновь образованного (преобразованного) муниципального образования, а также в случае отсутствия представительного органа муниципального образования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В случае если на территории муниципального образования (в том числе вновь образованного (преобразованного) муниципального образования) образуется несколько территориальных избирательных комиссий, Избирательная комиссия принимает решение о возложении полномочий избирательной комиссии муниципального образования на одну из этих территориальных избирательных комиссий.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360"/>
        <w:rPr/>
      </w:pPr>
      <w:r>
        <w:rPr/>
        <w:t>Внести в пункт 2 части 3 статьи 13 Закона Ульяновской области от 2 августа 2006 года № 115-ЗО «О территориальных избирательных комиссиях Ульяновской области» («Ульяновская правда» от 09.08.2006 № 60; от 11.10.2006 № 78; от 05.05.2007 № 37; от 12.09.2007 № 77; от 16.04.2008 №33; от 07.11.2008 № 91; от 12.11.2008 № 92) изменение, изложив его в следующей редакции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«2) связанные со служебными командировками на территории Ульяновской области и функционированием избирательной комиссии как юридического лица;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</w:rPr>
      </w:pPr>
      <w:r>
        <w:rPr>
          <w:b/>
          <w:sz w:val="28"/>
        </w:rPr>
        <w:t>Статья 3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360"/>
        <w:rPr/>
      </w:pPr>
      <w:r>
        <w:rPr/>
        <w:t>Внести в Закон Ульяновской области от 3 апреля 2007 года № 29-ЗО           «О выборах депутатов Законодательного Собрания Ульяновской области» («Ульяновская правда» от 07.04.2007 № 29; от 21.11.2007 № 99; от 23.04.2008      № 35) следующие изменения: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1) часть 1 статьи 4 изложить в следующей редакции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«1. Активным избирательным правом обладают граждане Российской Федерации, достигшие на день голосования возраста 18 лет, место жительства которых расположено в пределах избирательного округа, а также избиратели, обучающиеся по очной форме обучения и зарегистрированные по месту пребывания в общежитии (по месту нахождения образовательного учреждения) на территории избирательного округа. Указанные граждане вправе участвовать в предусмотренных законом и проводимых законными методами иных избирательных действиях.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2) в статье 15: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а) первое предложение части 1 изложить в следующей редакции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«В список избирателей на соответствующем избирательном участке включается гражданин Российской Федерации, обладающий на день голосования активным избирательным правом.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б) в первом предложении части 2 слова «иным законом» заменить словами «настоящим Законом»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в) в абзаце втором части 4 слова «и наименования муниципального образования» заменить словами «, наименований населённого пункта и муниципального образования, в состав которого он входит»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г) в абзаце втором части 6 слова «и наименования муниципального образования» заменить словами «, наименований населённого пункта и муниципального образования, в состав которого он входит»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3) в части 2 статьи 32 слова «Федеральной регистрационной службы» заменить словами «Министерства юстиции Российской Федерации»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4) в абзаце втором части 6 статьи 34 слова «филиал Сберегательного банка Российской Федерации по Ульяновской области» заменить словами «отделение (филиал) Акционерного коммерческого Сберегательного банка Российской Федерации (открытое акционерное общество)»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5) в части 1 статьи 36 слова «или внесением избирательного залога» исключить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6) в статье 41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а) в наименовании слова «Формы поддержки (обеспечения)» заменить словом «Поддержка»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б) в части 1 слова «либо обеспечено избирательным залогом, внесённым кандидатом, политической партией,» исключить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в) в первом предложении части 2 слова «и внесения избирательного залога» исключить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г) часть 4 признать утратившей силу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д) часть 5 признать утратившей силу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7) в статье 44: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а) в части 2: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в пункте 3 знак «.» заменить знаком «;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дополнить пунктом 4 следующего содержания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«4) документ, подтверждающий факт оплаты изготовления подписных листов.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б) часть 3 признать утратившей силу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в) часть 4 дополнить абзацем вторым следующего содержания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«Документы для регистрации кандидата, представленные вне установленных настоящей частью сроков, окружной избирательной комиссией не рассматриваются.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г) часть 6 признать утратившей силу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8) в статье 45: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а) в части 2: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в пункте 3 знак «.» заменить знаком «;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дополнить пунктом 4 следующего содержания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«4) документ, подтверждающий факт оплаты изготовления подписных листов.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б) часть 3 признать утратившей силу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в) часть 4 дополнить абзацем вторым следующего содержания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«Документы для регистрации областного списка кандидатов, представленные вне установленных настоящей частью сроков, Избирательной комиссией области не рассматриваются.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г) часть 6 признать утратившей силу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9) в абзаце четвёртом части 19 статьи 46 слова «представленных для проверки» заменить словами «подлежащих проверке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10) в статье 47: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а) в части 1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в абзаце первом слова «либо при внесении избирательного залога,» исключить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в абзаце втором слова «(а если внесён избирательный залог, - после его поступления на специальный счёт Избирательной комиссии области)» исключить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б) пункт 15 части 3 признать утратившим силу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в) пункт 7 части 4 признать утратившим силу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11) в части 7 статьи 67: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а) в пункте 3 знак «;» заменить знаком «.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б) пункт 4 признать утратившим силу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12) статью 69 признать утратившей силу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13) в части 1 статьи 72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а) в абзаце первом слова «(кандидат, политическая партия, внёсшие избирательный залог, - не ранее возврата избирательного залога)» исключить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б) абзац второй признать утратившим силу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14) пункт 4 части 3 статьи 75 признать утратившим силу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15) в части 6 статьи 76: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а) в пункте 7 знак «;» заменить знаком «.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б) пункт 8 признать утратившим силу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16) в статье 94: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а) в пункте 1 части 7 слова «15 или» исключить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б) в пункте 1 части 8 цифру «7,» исключи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</w:rPr>
      </w:pPr>
      <w:r>
        <w:rPr>
          <w:b/>
          <w:sz w:val="28"/>
        </w:rPr>
        <w:t>Статья 4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Внести в Закон Ульяновской области от 1 августа 2007 года № 108-ЗО         «О выборах глав муниципальных образований Ульяновской области» («Ульяновская правда» от 04.08.2007 № 64-65; от 13.11.2007 № 96; от 27.06.2008 № 53; от 15.10.2008 № 84) следующие изменения: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1) часть 1 статьи 7 изложить в следующей редакции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«1. Активным избирательным правом обладают граждане Российской Федерации, достигшие на день голосования возраста 18 лет, место жительства которых расположено в пределах избирательного округа, избиратели, обучающиеся по очной форме обучения и зарегистрированные по месту пребывания в общежитии (по месту нахождения образовательного учреждения) на территории избирательного округа, а также военнослужащие, проходящие военную службу по призыву в воинских частях, военных организациях и учреждениях, которые расположены на территории муниципального образования, если место жительства этих военнослужащих до призыва на военную службу было расположено на территории муниципального образования. Указанные граждане вправе участвовать в предусмотренных законом и проводимых законными методами иных избирательных действиях.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2) в статье 13: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а) первое предложение части 1 изложить в следующей редакции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«В список избирателей на соответствующем избирательном участке включается гражданин Российской Федерации, обладающий на день голосования активным избирательным правом.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б) в первом предложении части 2 слова «иным законом» заменить словами «настоящим Законом»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в) в абзаце втором части 4 слова «и наименования муниципального образования» заменить словами «, наименований населённого пункта и муниципального образования, в состав которого он входит»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г) в абзаце втором части 6 слова «и наименования населённого пункта» заменить словами «, наименований населённого пункта и муниципального образования, в состав которого он входит»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3) первое предложение части 3 статьи 15 дополнить словами «решением Избирательной комиссии Ульяновской области»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4) в части 3 статьи 27 слова «Федеральной регистрационной службы» заменить словами «Министерства юстиции Российской Федерации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5) в абзаце первом части 1 статьи 31 слова «либо внесением избирательного залога» исключить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6) в статье 33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а) в наименовании слова «Формы поддержки (обеспечения)» заменить словом «Поддержка»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б) в части 1 слова «либо обеспечено избирательным залогом, внесённым кандидатом» исключить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в) в абзаце первом части 2 слова «и внесения избирательного залога» исключить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7) в статье 35: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а) в части 2: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в пункте 2 знак «.» заменить знаком «;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дополнить пунктом 3 следующего содержания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«3) документ, подтверждающий факт оплаты изготовления подписных листов.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б) часть 3 признать утратившей силу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в) часть 4 дополнить абзацем вторым следующего содержания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«Документы для регистрации кандидата, представленные вне установленных настоящей частью сроков, избирательной комиссией муниципального образования не рассматриваются.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г) часть 6 признать утратившей силу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8) в абзаце пятом части 18 статьи 36 слова «представленных для проверки» заменить словами «подлежащих проверке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9) в статье 37: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а) в абзаце первом части 1 слова «либо при внесении избирательного залога, либо при наличии решения политической партии» заменить словами «либо при наличии решения политической партии, её регионального отделения, иного структурного подразделения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б) пункт 14 части 4 признать утратившим силу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10) в абзаце втором части 3 статьи 40 слова «филиал Сберегательного банка» заменить словами «отделение (филиал) Акционерного коммерческого Сберегательного банка Российской Федерации (открытое акционерное общество) (далее - филиал Сберегательного банка)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11) в части 6 статьи 58: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а) в пункте 3 знак «;» заменить знаком «.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б) пункт 4 признать утратившим силу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12) статью 60 признать утратившей силу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13) в части 1 статьи 63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а) в абзаце первом слова «(кандидат, внёсший избирательный залог, - не ранее возврата избирательного залога)» исключить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б) абзац второй признать утратившим силу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14) пункт 4 части 3 статьи 66 признать утратившим силу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15) в части 6 статьи 67: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а) в пункте 7 знак «;» заменить знаком «.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б) пункт 8 признать утратившим сил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</w:rPr>
      </w:pPr>
      <w:r>
        <w:rPr>
          <w:b/>
          <w:sz w:val="28"/>
        </w:rPr>
        <w:t>Статья 5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600"/>
        <w:rPr/>
      </w:pPr>
      <w:r>
        <w:rPr/>
        <w:t>Внести в Закон Ульяновской области от 1 августа 2007 года № 109-ЗО         «О выборах депутатов представительных органов муниципальных образований Ульяновской области» («Ульяновская правда» от 04.08.2007 № 64-65; от 13.11.2007  № 96; от 27.06.2008 № 53; от 18.07.2008 № 58; от 15.10.2008 № 84) следующие изменения: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1) в первом предложении наименования статьи 4 слова «и численный состав» исключить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2) часть 1 статьи 7 изложить в следующей редакции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«1. Активным избирательным правом обладают граждане Российской Федерации, достигшие на день голосования возраста 18 лет, место жительства которых расположено в пределах избирательного округа, избиратели, обучающиеся по очной форме обучения и зарегистрированные по месту пребывания в общежитии (по месту нахождения образовательного учреждения) на территории избирательного округа, а также военнослужащие, проходящие военную службу по призыву в воинских частях, военных организациях и учреждениях, которые расположены на территории муниципального образования, если место жительства этих военнослужащих до призыва на военную службу было расположено на территории муниципального образования. Указанные граждане вправе участвовать в предусмотренных законом и проводимых законными методами иных избирательных действиях.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3) в статье 17: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а) первое предложение части 1 изложить в следующей редакции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«В список избирателей на соответствующем избирательном участке включается гражданин Российской Федерации, обладающий на день голосования активным избирательным правом.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б) в первом предложении части 2 слова «иным законом» заменить словами «настоящим Законом»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в) в абзаце втором части 4 слова «и наименования муниципального образования» заменить словами «, наименований населённого пункта и муниципального образования, в состав которого он входит»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г) в абзаце втором части 6 слова «и наименования населённого пункта» заменить словами «, наименований населённого пункта и муниципального образования, в состав которого он входит»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4) первое предложение части 3 статьи 19 дополнить словами «решением Избирательной комиссии Ульяновской области»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5) в части 2 статьи 32 слова «Федеральной регистрационной службы» заменить словами «Министерства юстиции Российской Федерации»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6) в части 1 статьи 36 слова «или внесением избирательного залога» исключить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7) в статье 41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а) в наименовании слова «Формы поддержки (обеспечения)» заменить словом «Поддержка»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б) в части 1 слова «либо обеспечено избирательным залогом, внесённым кандидатом, избирательным объединением» исключить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в) в абзаце первом части 2 слова «и внесения избирательного залога» исключить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г) часть 5 признать утратившей силу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д) часть 6 признать утратившей силу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8) в статье 44: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а) в части 2: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в пункте 2 знак «.» заменить знаком «;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дополнить пунктом 3 следующего содержания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«3) документ, подтверждающий факт оплаты изготовления подписных листов.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б) часть 3 признать утратившей силу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в) часть 4 дополнить абзацем вторым следующего содержания:</w:t>
      </w:r>
    </w:p>
    <w:p>
      <w:pPr>
        <w:pStyle w:val="2"/>
        <w:spacing w:lineRule="auto" w:line="360"/>
        <w:rPr/>
      </w:pPr>
      <w:r>
        <w:rPr/>
        <w:t>«Документы для регистрации кандидата, представленные вне установленных настоящей частью сроков, окружной избирательной комиссией не рассматриваются.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г) часть 6 признать утратившей силу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9) в статье 45: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а) в части 2: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в пункте 2 знак «.» заменить знаком «;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дополнить пунктом 3 следующего содержания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«3) документ, подтверждающий факт оплаты изготовления подписных листов.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б) часть 3 признать утратившей силу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в) часть 4 дополнить абзацем вторым следующего содержания:</w:t>
      </w:r>
    </w:p>
    <w:p>
      <w:pPr>
        <w:pStyle w:val="2"/>
        <w:spacing w:lineRule="auto" w:line="360"/>
        <w:rPr/>
      </w:pPr>
      <w:r>
        <w:rPr/>
        <w:t>«Документы для регистрации списка кандидатов, представленные вне установленных настоящей частью сроков, избирательной комиссией муниципального образования не рассматриваются.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г) часть 6 признать утратившей силу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10) в статье 47: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а) в части 1: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в абзаце первом слова «либо при внесении избирательного залога, либо при наличии решения политической партии» заменить словами «либо при наличии решения политической партии, её регионального отделения, иного структурного подразделения»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в абзаце втором слова «(а если внесён избирательный залог, - после его поступления на специальный счёт избирательной комиссии муниципального образования)» исключить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б) пункт 15 части 3 признать утратившим силу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в) пункт 7 части 4 признать утратившим силу;</w:t>
      </w:r>
    </w:p>
    <w:p>
      <w:pPr>
        <w:pStyle w:val="2"/>
        <w:spacing w:lineRule="auto" w:line="360"/>
        <w:rPr/>
      </w:pPr>
      <w:r>
        <w:rPr/>
        <w:t>11) в абзаце втором части 6 статьи 49 слова «филиал Сберегательного банка» заменить словами «отделение (филиал) Акционерного коммерческого Сберегательного банка Российской Федерации (открытое акционерное общество) (далее - филиал Сберегательного банка)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12) в части 7 статьи 68: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а) в пункте 3 знак «;» заменить знаком «.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б) пункт 4 признать утратившим силу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13) статью 70 признать утратившей силу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14) в части 1 статьи 73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а) в абзаце первом слова «(кандидат, избирательное объединение, внёсшие избирательный залог, - не ранее возврата избирательного залога)» исключить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б) абзац второй признать утратившим силу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15) пункт 4 части 3 статьи 76 признать утратившим силу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16) в части 6 статьи 77: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а) в пункте 7 знак «;» заменить знаком «.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б) пункт 8 признать утратившим силу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17) в абзаце втором пункта 5 части 2 статьи 81 слово «включённых» заменить словом «внесённых»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</w:rPr>
        <w:t>18) в наименовании статьи 86 слово «Установление» заменить словом «Определение»;</w:t>
      </w:r>
    </w:p>
    <w:p>
      <w:pPr>
        <w:pStyle w:val="Normal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19) в части 1 статьи 92 слова «несостоявшимися или» исключить;</w:t>
      </w:r>
    </w:p>
    <w:p>
      <w:pPr>
        <w:pStyle w:val="2"/>
        <w:spacing w:lineRule="auto" w:line="360"/>
        <w:rPr/>
      </w:pPr>
      <w:r>
        <w:rPr/>
        <w:t>20) в первом предложении части 1 статьи 94 слова «подписания протокола о результатах» заменить словами «определения общих результат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Губернатор Ульяновской области</w:t>
        <w:tab/>
        <w:tab/>
        <w:tab/>
        <w:tab/>
        <w:tab/>
        <w:t xml:space="preserve">     С.И. Мороз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27 апреля 2009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039-ЗО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8:40:00Z</dcterms:created>
  <dc:creator>user</dc:creator>
  <dc:description/>
  <cp:keywords/>
  <dc:language>en-US</dc:language>
  <cp:lastModifiedBy>user</cp:lastModifiedBy>
  <dcterms:modified xsi:type="dcterms:W3CDTF">2009-05-15T08:40:00Z</dcterms:modified>
  <cp:revision>2</cp:revision>
  <dc:subject/>
  <dc:title>О внесении изменений в отдельные законодательные акты</dc:title>
</cp:coreProperties>
</file>